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9310824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25.10. 2022                                                                                                               № 3198-34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 xml:space="preserve">квадрокоптерів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ля потреб Збройних Сил України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тимчасово виконуючого обов’язки командувача Сухопутних військ Збройних Сил України генерал-лейтенанта Олександра Павлюка від 07.10.2022, з метою підвищення обороноздатності нашої країни та виконання завдань з повітряної розвідки військовою частиною А4051 Сухопутних військ Збройних Сил України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дати безоплатно військовій частині А4051 Сухопутних військ Збройних Сил України квадрокоптери </w:t>
      </w:r>
      <w:r>
        <w:rPr>
          <w:sz w:val="28"/>
          <w:szCs w:val="28"/>
          <w:lang w:val="en-US"/>
        </w:rPr>
        <w:t>Mavic</w:t>
      </w:r>
      <w:r>
        <w:rPr>
          <w:sz w:val="28"/>
          <w:szCs w:val="28"/>
        </w:rPr>
        <w:t xml:space="preserve"> 3 </w:t>
      </w:r>
      <w:r>
        <w:rPr>
          <w:sz w:val="28"/>
          <w:szCs w:val="28"/>
          <w:lang w:val="en-US"/>
        </w:rPr>
        <w:t>Fl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bo</w:t>
      </w:r>
      <w:r>
        <w:rPr>
          <w:sz w:val="28"/>
          <w:szCs w:val="28"/>
        </w:rPr>
        <w:t>, зг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чальнику сектору муніципальної безпеки Грицаєнко С.В. здійснити передачу майна, вказаного в п. 1 даного рішення та підписати акт прийому передачі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6:21:00Z</dcterms:created>
  <dc:creator>Екатерина</dc:creator>
  <dc:description/>
  <cp:keywords/>
  <dc:language>en-US</dc:language>
  <cp:lastModifiedBy>User</cp:lastModifiedBy>
  <cp:lastPrinted>2022-10-28T11:09:00Z</cp:lastPrinted>
  <dcterms:modified xsi:type="dcterms:W3CDTF">2022-10-28T08:09:00Z</dcterms:modified>
  <cp:revision>7</cp:revision>
  <dc:subject/>
  <dc:title>ПРОЕКТ</dc:title>
</cp:coreProperties>
</file>